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 xml:space="preserve">Communicating with children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Do’s and Don’t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36"/>
          <w:lang w:val="en-GB" w:eastAsia="en-US"/>
        </w:rPr>
      </w:pPr>
      <w:r>
        <w:rPr>
          <w:rFonts w:cs="Calibri" w:ascii="Calibri" w:hAnsi="Calibri"/>
          <w:b/>
          <w:sz w:val="28"/>
          <w:szCs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14935</wp:posOffset>
                </wp:positionV>
                <wp:extent cx="5780405" cy="341630"/>
                <wp:effectExtent l="6985" t="6350" r="28575" b="29210"/>
                <wp:wrapNone/>
                <wp:docPr id="1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da-DK" w:bidi="ar-SA"/>
                              </w:rPr>
                              <w:t>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#00b0f0" stroked="t" o:allowincell="f" style="position:absolute;margin-left:-0.75pt;margin-top:9.05pt;width:455.1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libri" w:hAnsi="Calibri" w:eastAsia="Times New Roman" w:cs="Calibri"/>
                          <w:color w:val="FFFFFF"/>
                          <w:lang w:val="da-DK" w:bidi="ar-SA"/>
                        </w:rPr>
                        <w:t>Do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ind a quiet place where the child can talk freely, and make sure it is safe for you and the child (in relation to child protection, personal safety etc)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e kind and interested, smiling when appropriate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e respectful when talking about parents, communities and culture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od or use facial expressions and gestures to encourage the person to say more or to let them know you understand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/>
      </w:pPr>
      <w:r>
        <w:rPr>
          <w:rFonts w:cs="Calibri" w:ascii="Calibri" w:hAnsi="Calibri"/>
          <w:sz w:val="24"/>
          <w:lang w:val="en-GB"/>
        </w:rPr>
        <w:t>Make eye contact (as appropriate)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et the child finish his or her sentences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/>
      </w:pPr>
      <w:r>
        <w:rPr>
          <w:rFonts w:cs="Calibri" w:ascii="Calibri" w:hAnsi="Calibri"/>
          <w:sz w:val="24"/>
          <w:lang w:val="en-GB"/>
        </w:rPr>
        <w:t>Validate the child’s perspective - the situation may be seen differently by adults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otice the child’s body posture and facial expression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isten carefully and try to remember what the child says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-state what has been said to show you understand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sk questions to clarify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Give appropriate feedback – reassurance, suggestions, encouraging responses 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um up periodically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e sensitive to any feelings of guilt or conflict of loyalty in the child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xplore the child’s experience - be curious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Respect the child’s emotional boundaries. This means not probing with difficult or very personal questions, but letting the child share as much as he or she feels comfortable with. 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spect the child’s physical boundaries. This means not attempting to hug or hold the child, unless the child reaches out and indicates a need for this.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knowledge when he or she speaks about something difficult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Use child-friendly language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Give undivided attention to the child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e patient and give time to the child to speak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Be empathic and approachable </w:t>
      </w:r>
    </w:p>
    <w:p>
      <w:pPr>
        <w:pStyle w:val="ListParagraph"/>
        <w:spacing w:lineRule="auto" w:line="360"/>
        <w:ind w:left="360" w:hanging="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e tolerant and accept the person without judgement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Have courage to tolerate reactions or behaviour that is off-putting. There is a reason someone behaves that way.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e aware that any grief or aggression is not personally directed at you as a person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Learn how to protect yourself from being emotionally overwhelmed. This means recognizing your own emotional limits, and accepting that working with children who are distressed can be a difficult experience. </w:t>
      </w:r>
    </w:p>
    <w:p>
      <w:pPr>
        <w:pStyle w:val="ListParagraph"/>
        <w:spacing w:lineRule="auto" w:line="360"/>
        <w:ind w:left="360" w:hanging="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en-GB" w:eastAsia="en-US"/>
        </w:rPr>
      </w:pPr>
      <w:r>
        <w:rPr>
          <w:rFonts w:cs="Calibri" w:ascii="Calibri" w:hAnsi="Calibri"/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27305</wp:posOffset>
                </wp:positionV>
                <wp:extent cx="5780405" cy="341630"/>
                <wp:effectExtent l="6985" t="6350" r="28575" b="29210"/>
                <wp:wrapNone/>
                <wp:docPr id="2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da-DK" w:bidi="ar-SA"/>
                              </w:rPr>
                              <w:t>Don’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#00b0f0" stroked="t" o:allowincell="f" style="position:absolute;margin-left:-5.25pt;margin-top:2.15pt;width:455.1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libri" w:hAnsi="Calibri" w:eastAsia="Times New Roman" w:cs="Calibri"/>
                          <w:color w:val="FFFFFF"/>
                          <w:lang w:val="da-DK" w:bidi="ar-SA"/>
                        </w:rPr>
                        <w:t>Don’t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Interrupt or allow interruptions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unish the child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ugh at a child or allow them to be mocked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reate a situation where the child feels she/he has to please you by saying something specific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pply pressure for answers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ass personal judgement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e vague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e too focused on facts – it is the experienced feelings of the child that is important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mise more than you can provide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Pressure the child to talk about personal issues that they are not comfortable with sharing 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Give direct advice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alk too much about yourself or your own experience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e ironic or sarcastic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Undermine or minimize what the child says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Blame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Discipline or use intimidating voice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Interpret what the child says without clarifying it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400"/>
        <w:jc w:val="both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ie or tell half-truth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80" w:top="8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6575</wp:posOffset>
          </wp:positionH>
          <wp:positionV relativeFrom="paragraph">
            <wp:posOffset>11430</wp:posOffset>
          </wp:positionV>
          <wp:extent cx="1616710" cy="39306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32680</wp:posOffset>
          </wp:positionH>
          <wp:positionV relativeFrom="paragraph">
            <wp:posOffset>635</wp:posOffset>
          </wp:positionV>
          <wp:extent cx="1343025" cy="295910"/>
          <wp:effectExtent l="0" t="0" r="0" b="0"/>
          <wp:wrapNone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76BA"/>
        <w:sz w:val="14"/>
        <w:szCs w:val="14"/>
        <w:lang w:val="en-US" w:eastAsia="en-US"/>
      </w:rPr>
      <w:t>CHILDREN’S RESILIENCE PROGRAMME. FACILITATOR AND FIELD COORDINATOR TRAINING</w:t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/>
    </w:pPr>
    <w:r>
      <w:rPr>
        <w:rFonts w:cs="Calibri" w:ascii="Calibri" w:hAnsi="Calibri"/>
        <w:color w:val="0076BA"/>
        <w:sz w:val="14"/>
        <w:szCs w:val="14"/>
        <w:lang w:val="en-US" w:eastAsia="en-US"/>
      </w:rPr>
      <w:t>SESSION 7</w:t>
      <w:br/>
      <w:br/>
    </w:r>
    <w:r>
      <w:rPr>
        <w:rFonts w:cs="Calibri" w:ascii="Calibri" w:hAnsi="Calibri"/>
        <w:color w:val="FF0000"/>
        <w:sz w:val="28"/>
        <w:lang w:val="en-US"/>
      </w:rPr>
      <w:t>Handou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830" w:hanging="14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WWBalloonTextChar">
    <w:name w:val="WW-Balloon Text Char"/>
    <w:qFormat/>
    <w:rPr>
      <w:rFonts w:ascii="Lucida Grande" w:hAnsi="Lucida Grande" w:cs="Lucida Grande"/>
      <w:sz w:val="18"/>
      <w:szCs w:val="18"/>
    </w:rPr>
  </w:style>
  <w:style w:type="character" w:styleId="Heading7Char">
    <w:name w:val="Heading 7 Char"/>
    <w:qFormat/>
    <w:rPr>
      <w:rFonts w:ascii="Times New Roman" w:hAnsi="Times New Roman" w:cs="Times New Roman"/>
      <w:b/>
      <w:sz w:val="20"/>
      <w:lang w:val="en-GB"/>
    </w:rPr>
  </w:style>
  <w:style w:type="character" w:styleId="Heading8Char">
    <w:name w:val="Heading 8 Char"/>
    <w:qFormat/>
    <w:rPr>
      <w:rFonts w:ascii="Times New Roman" w:hAnsi="Times New Roman" w:cs="Times New Roman"/>
      <w:sz w:val="20"/>
      <w:lang w:val="en-GB"/>
    </w:rPr>
  </w:style>
  <w:style w:type="character" w:styleId="BalloonTextChar1">
    <w:name w:val="Balloon Text Char1"/>
    <w:qFormat/>
    <w:rPr>
      <w:rFonts w:ascii="Lucida Grande" w:hAnsi="Lucida Grande" w:cs="Times New Roman"/>
      <w:sz w:val="18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lang w:val="da-DK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03:00Z</dcterms:created>
  <dc:creator>Louise Vinther-Larsen</dc:creator>
  <dc:description/>
  <cp:keywords/>
  <dc:language>en-US</dc:language>
  <cp:lastModifiedBy>Semine Lykke Brorson Petersen</cp:lastModifiedBy>
  <dcterms:modified xsi:type="dcterms:W3CDTF">2012-08-20T08:15:00Z</dcterms:modified>
  <cp:revision>3</cp:revision>
  <dc:subject/>
  <dc:title>Communicating with children (individually)</dc:title>
</cp:coreProperties>
</file>